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67070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674506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06867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841553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03329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35621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5644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44993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