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7371619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5458477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8543118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3781333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