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14970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138088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1705875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8129383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2391724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1619877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4029375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6842963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