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164878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190371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6703141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977503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