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60381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24238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9816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2217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45136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1193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60633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34189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