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4269617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8568737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2111857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3061879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