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46544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78373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121286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69746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50700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92513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53606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88416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