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9864714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3829998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0598942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4964686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