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168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50898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30346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76743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