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33465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0481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26551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7795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5306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5767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918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01550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