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554674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104872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622057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2193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203368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51273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77377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93438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