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47895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1220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96643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780935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