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62528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59116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826389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5285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99996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0363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15709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59139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