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4749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14643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44533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01721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