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32870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93878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69833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961966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466686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83940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99637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85407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